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80/57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й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Некрылова Павла Павлович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Гагари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сем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Некрылова П.П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Гагаринский сельсовет Лев-Толстовского муниципального района Липецкой области седьмого созыва по единому семимандатному избирательному округу №1 Некрылова Павла Павловича, 23 марта 1998 года рождения 4 августа 2025 года в 16.00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Некрылову П.П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16:00Z</dcterms:created>
  <dc:creator>ГАС "Выборы"</dc:creator>
  <dc:description/>
  <dc:language>en-US</dc:language>
  <cp:lastModifiedBy>User</cp:lastModifiedBy>
  <cp:lastPrinted>2013-07-08T09:48:00Z</cp:lastPrinted>
  <dcterms:modified xsi:type="dcterms:W3CDTF">2025-08-29T08:16:00Z</dcterms:modified>
  <cp:revision>2</cp:revision>
  <dc:subject/>
  <dc:title>ИЗБИРАТЕЛЬНАЯ КОМИССИЯ ЛИПЕЦКОЙ ОБЛАСТИ</dc:title>
</cp:coreProperties>
</file>